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0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91"/>
        <w:ind w:left="3072" w:hanging="0"/>
        <w:jc w:val="left"/>
        <w:rPr/>
      </w:pPr>
      <w:r>
        <w:rPr>
          <w:rFonts w:ascii="Times New Roman" w:hAnsi="Times New Roman"/>
          <w:b/>
          <w:i w:val="false"/>
          <w:strike w:val="false"/>
          <w:dstrike w:val="false"/>
          <w:color w:val="000000"/>
          <w:sz w:val="32"/>
          <w:u w:val="none"/>
        </w:rPr>
        <w:t>14th International Symposium on Trace Elements in Man and Animals</w:t>
      </w:r>
    </w:p>
    <w:p>
      <w:pPr>
        <w:pStyle w:val="Normal"/>
        <w:bidi w:val="0"/>
        <w:spacing w:lineRule="exact" w:line="597"/>
        <w:ind w:left="6960" w:hanging="0"/>
        <w:jc w:val="left"/>
        <w:rPr/>
      </w:pPr>
      <w:r>
        <w:rPr>
          <w:rFonts w:ascii="Times New Roman" w:hAnsi="Times New Roman"/>
          <w:b/>
          <w:i w:val="false"/>
          <w:strike w:val="false"/>
          <w:dstrike w:val="false"/>
          <w:color w:val="000000"/>
          <w:sz w:val="48"/>
          <w:u w:val="none"/>
        </w:rPr>
        <w:t>TEMA14</w:t>
      </w:r>
    </w:p>
    <w:p>
      <w:pPr>
        <w:pStyle w:val="Normal"/>
        <w:widowControl w:val="false"/>
        <w:bidi w:val="0"/>
        <w:spacing w:lineRule="exact" w:line="458"/>
        <w:ind w:left="4908" w:hanging="0"/>
        <w:jc w:val="left"/>
        <w:rPr>
          <w:rFonts w:ascii="Times New Roman" w:hAnsi="Times New Roman"/>
          <w:b/>
          <w:b/>
          <w:i w:val="false"/>
          <w:i w:val="false"/>
          <w:strike w:val="false"/>
          <w:dstrike w:val="false"/>
          <w:color w:val="000000"/>
          <w:sz w:val="32"/>
          <w:u w:val="none"/>
        </w:rPr>
      </w:pPr>
      <w:r>
        <w:rPr>
          <w:rFonts w:ascii="Times New Roman" w:hAnsi="Times New Roman"/>
          <w:b/>
          <w:i w:val="false"/>
          <w:strike w:val="false"/>
          <w:dstrike w:val="false"/>
          <w:color w:val="000000"/>
          <w:sz w:val="32"/>
          <w:u w:val="none"/>
        </w:rPr>
        <w:t>Enshi, Hubei, China, September 19-24, 201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842010</wp:posOffset>
                </wp:positionH>
                <wp:positionV relativeFrom="page">
                  <wp:posOffset>2099310</wp:posOffset>
                </wp:positionV>
                <wp:extent cx="8564880" cy="3771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488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2243"/>
                              <w:gridCol w:w="2232"/>
                              <w:gridCol w:w="2244"/>
                              <w:gridCol w:w="2233"/>
                              <w:gridCol w:w="2244"/>
                              <w:gridCol w:w="2231"/>
                            </w:tblGrid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02"/>
                                    <w:ind w:left="53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20"/>
                                      <w:u w:val="none"/>
                                    </w:rPr>
                                    <w:t>September 1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02"/>
                                    <w:ind w:left="52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20"/>
                                      <w:u w:val="none"/>
                                    </w:rPr>
                                    <w:t>September 20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02"/>
                                    <w:ind w:left="53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20"/>
                                      <w:u w:val="none"/>
                                    </w:rPr>
                                    <w:t>September 21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02"/>
                                    <w:ind w:left="53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20"/>
                                      <w:u w:val="none"/>
                                    </w:rPr>
                                    <w:t>September 22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02"/>
                                    <w:ind w:left="53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20"/>
                                      <w:u w:val="none"/>
                                    </w:rPr>
                                    <w:t>September 23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02"/>
                                    <w:ind w:left="53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20"/>
                                      <w:u w:val="none"/>
                                    </w:rPr>
                                    <w:t>September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2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35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Registration:Reception Desk Open(8:30am-12:00noon)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4"/>
                                    <w:ind w:left="57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Sunrise/Breakfast Lesson(7:10-7:45am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4"/>
                                    <w:ind w:left="58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Sunrise/Breakfast Lesson(7:10-7:45am)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4"/>
                                    <w:ind w:left="58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Breakfast(7:00-8:00am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4"/>
                                    <w:ind w:left="58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Sunrise/Breakfast Lesson(7:10-7:45am)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4"/>
                                    <w:ind w:left="58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Breakfast(7:00-8:00a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35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Registration:Reception Desk Open(8:30am-12:00noon)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57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Plenary Session 1(8:00-9:30am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58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Plenary Session 3(8:00-9:30am)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46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Tour of Enshi Sites(8:30am-5:30pm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4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Symposia 12-16(8:00am-12:30pm)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35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DepartureHave a safe trip home(8:00am-12:00no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exact"/>
                              </w:trPr>
                              <w:tc>
                                <w:tcPr>
                                  <w:tcW w:w="2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35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Registration:Reception Desk Open(8:30am-12:00noon)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53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Poster Presentation/Viewand Coffer/Tea Break(9:30-10:30am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54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Poster Presentation/Viewand Coffer/Tea Break(9:30-10:30am)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46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Tour of Enshi Sites(8:30am-5:30pm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49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Coffer/Tea Break(10:00-10:30am)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35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DepartureHave a safe trip home(8:00am-12:00no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35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Registration:Reception Desk Open(8:30am-12:00noon)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4"/>
                                    <w:ind w:left="29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Plenary Session 2(10:30am-12:00noon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4"/>
                                    <w:ind w:left="30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Plenary Session 4(10:30am-12:00noon)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46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Tour of Enshi Sites(8:30am-5:30pm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35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Registration(8:00am-12:00noon)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35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DepartureHave a safe trip home(8:00am-12:00no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35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Registration:Reception Desk Open(8:30am-12:00noon)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4"/>
                                    <w:ind w:left="3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Registration(8:00am-12:00noon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4"/>
                                    <w:ind w:left="35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Registration(8:00am-12:00noon)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46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Tour of Enshi Sites(8:30am-5:30pm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35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Registration(8:00am-12:00noon)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35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DepartureHave a safe trip home(8:00am-12:00no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35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Registration:Reception Desk Open(8:30am-12:00noon)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Poster Display(7:30am-7:00pm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6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Poster Display(7:30am-7:00pm)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46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Tour of Enshi Sites(8:30am-5:30pm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35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Registration(8:00am-12:00noon)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35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DepartureHave a safe trip home(8:00am-12:00no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36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Lunch(12:00pm-14:00pm)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39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Lunch(12:00noon-1:20pm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3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Lunch(12:00noon-1:20pm)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46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Tour of Enshi Sites(8:30am-5:30pm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5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Lunch(12:30 -1:45pm)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557" w:hanging="0"/>
                                    <w:jc w:val="lef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2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58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Registration:Reception Desk Open(1:00-7:00pm)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57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Symposia 1-6(1:30-6:30pm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58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Symposia 7-11(1:30-6:30pm)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46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Tour of Enshi Sites(8:30am-5:30pm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58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Plenary Session 5(2:00-4:30pm)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581" w:hanging="0"/>
                                    <w:jc w:val="lef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58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Registration:Reception Desk Open(1:00-7:00pm)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57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Coffer/Tea Break(3:40-4:00pm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58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Coffer/Tea Break(3:40-4:00pm)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46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Tour of Enshi Sites(8:30am-5:30pm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58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Closing Ceremony(4:40-5:20pm)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581" w:hanging="0"/>
                                    <w:jc w:val="lef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58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Registration:Reception Desk Open(1:00-7:00pm)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57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Registration(1:00-6:00pm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58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Registration(1:00-6:00pm)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46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Tour of Enshi Sites(8:30am-5:30pm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58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Closing Ceremony(4:40-5:20pm)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581" w:hanging="0"/>
                                    <w:jc w:val="lef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4" w:hRule="exact"/>
                              </w:trPr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58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Welcome Reception(7:00-9:00pm)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57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Dinner(7:00-8:30pm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58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Dinner(7:00-8:30pm)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58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Dinner(7:00-8:30pm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4"/>
                                    <w:ind w:left="58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  <w:t>Farewell Banquet(6:00-7:30pm)Performance Show (Folksong and Dance)(8:00-9:30pm)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4"/>
                                    <w:ind w:left="581" w:hanging="0"/>
                                    <w:jc w:val="lef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z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74.4pt;height:297pt;mso-wrap-distance-left:5.7pt;mso-wrap-distance-right:5.7pt;mso-wrap-distance-top:5.7pt;mso-wrap-distance-bottom:5.7pt;margin-top:165.3pt;mso-position-vertical-relative:page;margin-left:66.3pt;mso-position-horizontal-relative:page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2243"/>
                        <w:gridCol w:w="2232"/>
                        <w:gridCol w:w="2244"/>
                        <w:gridCol w:w="2233"/>
                        <w:gridCol w:w="2244"/>
                        <w:gridCol w:w="2231"/>
                      </w:tblGrid>
                      <w:tr>
                        <w:trPr>
                          <w:trHeight w:val="384" w:hRule="exact"/>
                        </w:trPr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02"/>
                              <w:ind w:left="53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September 1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02"/>
                              <w:ind w:left="52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September 20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02"/>
                              <w:ind w:left="53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September 21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02"/>
                              <w:ind w:left="53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September 22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02"/>
                              <w:ind w:left="53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September 23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02"/>
                              <w:ind w:left="53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September 2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2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35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Registration:Reception Desk Open(8:30am-12:00noon)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4"/>
                              <w:ind w:left="57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Sunrise/Breakfast Lesson(7:10-7:45am)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4"/>
                              <w:ind w:left="58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Sunrise/Breakfast Lesson(7:10-7:45am)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4"/>
                              <w:ind w:left="58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Breakfast(7:00-8:00am)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4"/>
                              <w:ind w:left="58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Sunrise/Breakfast Lesson(7:10-7:45am)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4"/>
                              <w:ind w:left="58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Breakfast(7:00-8:00am)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2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35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Registration:Reception Desk Open(8:30am-12:00noon)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57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Plenary Session 1(8:00-9:30am)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58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Plenary Session 3(8:00-9:30am)</w:t>
                            </w:r>
                          </w:p>
                        </w:tc>
                        <w:tc>
                          <w:tcPr>
                            <w:tcW w:w="22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46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Tour of Enshi Sites(8:30am-5:30pm)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41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Symposia 12-16(8:00am-12:30pm)</w:t>
                            </w:r>
                          </w:p>
                        </w:tc>
                        <w:tc>
                          <w:tcPr>
                            <w:tcW w:w="22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35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DepartureHave a safe trip home(8:00am-12:00noon)</w:t>
                            </w:r>
                          </w:p>
                        </w:tc>
                      </w:tr>
                      <w:tr>
                        <w:trPr>
                          <w:trHeight w:val="636" w:hRule="exact"/>
                        </w:trPr>
                        <w:tc>
                          <w:tcPr>
                            <w:tcW w:w="22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35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Registration:Reception Desk Open(8:30am-12:00noon)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53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Poster Presentation/Viewand Coffer/Tea Break(9:30-10:30am)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54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Poster Presentation/Viewand Coffer/Tea Break(9:30-10:30am)</w:t>
                            </w:r>
                          </w:p>
                        </w:tc>
                        <w:tc>
                          <w:tcPr>
                            <w:tcW w:w="2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46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Tour of Enshi Sites(8:30am-5:30pm)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497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Coffer/Tea Break(10:00-10:30am)</w:t>
                            </w:r>
                          </w:p>
                        </w:tc>
                        <w:tc>
                          <w:tcPr>
                            <w:tcW w:w="22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35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DepartureHave a safe trip home(8:00am-12:00noon)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2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35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Registration:Reception Desk Open(8:30am-12:00noon)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4"/>
                              <w:ind w:left="29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Plenary Session 2(10:30am-12:00noon)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4"/>
                              <w:ind w:left="30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Plenary Session 4(10:30am-12:00noon)</w:t>
                            </w:r>
                          </w:p>
                        </w:tc>
                        <w:tc>
                          <w:tcPr>
                            <w:tcW w:w="2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46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Tour of Enshi Sites(8:30am-5:30pm)</w:t>
                            </w:r>
                          </w:p>
                        </w:tc>
                        <w:tc>
                          <w:tcPr>
                            <w:tcW w:w="22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35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Registration(8:00am-12:00noon)</w:t>
                            </w:r>
                          </w:p>
                        </w:tc>
                        <w:tc>
                          <w:tcPr>
                            <w:tcW w:w="22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35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DepartureHave a safe trip home(8:00am-12:00noon)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2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35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Registration:Reception Desk Open(8:30am-12:00noon)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4"/>
                              <w:ind w:left="34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Registration(8:00am-12:00noon)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4"/>
                              <w:ind w:left="35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Registration(8:00am-12:00noon)</w:t>
                            </w:r>
                          </w:p>
                        </w:tc>
                        <w:tc>
                          <w:tcPr>
                            <w:tcW w:w="2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46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Tour of Enshi Sites(8:30am-5:30pm)</w:t>
                            </w:r>
                          </w:p>
                        </w:tc>
                        <w:tc>
                          <w:tcPr>
                            <w:tcW w:w="22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35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Registration(8:00am-12:00noon)</w:t>
                            </w:r>
                          </w:p>
                        </w:tc>
                        <w:tc>
                          <w:tcPr>
                            <w:tcW w:w="22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35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DepartureHave a safe trip home(8:00am-12:00noon)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2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35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Registration:Reception Desk Open(8:30am-12:00noon)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5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Poster Display(7:30am-7:00pm)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6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Poster Display(7:30am-7:00pm)</w:t>
                            </w:r>
                          </w:p>
                        </w:tc>
                        <w:tc>
                          <w:tcPr>
                            <w:tcW w:w="2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46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Tour of Enshi Sites(8:30am-5:30pm)</w:t>
                            </w:r>
                          </w:p>
                        </w:tc>
                        <w:tc>
                          <w:tcPr>
                            <w:tcW w:w="22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35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Registration(8:00am-12:00noon)</w:t>
                            </w:r>
                          </w:p>
                        </w:tc>
                        <w:tc>
                          <w:tcPr>
                            <w:tcW w:w="22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35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DepartureHave a safe trip home(8:00am-12:00noon)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36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Lunch(12:00pm-14:00pm)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39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Lunch(12:00noon-1:20pm)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34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Lunch(12:00noon-1:20pm)</w:t>
                            </w:r>
                          </w:p>
                        </w:tc>
                        <w:tc>
                          <w:tcPr>
                            <w:tcW w:w="2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46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Tour of Enshi Sites(8:30am-5:30pm)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557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Lunch(12:30 -1:45pm)</w:t>
                            </w:r>
                          </w:p>
                        </w:tc>
                        <w:tc>
                          <w:tcPr>
                            <w:tcW w:w="22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557"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2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58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Registration:Reception Desk Open(1:00-7:00pm)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57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Symposia 1-6(1:30-6:30pm)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58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Symposia 7-11(1:30-6:30pm)</w:t>
                            </w:r>
                          </w:p>
                        </w:tc>
                        <w:tc>
                          <w:tcPr>
                            <w:tcW w:w="2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46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Tour of Enshi Sites(8:30am-5:30pm)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58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Plenary Session 5(2:00-4:30pm)</w:t>
                            </w:r>
                          </w:p>
                        </w:tc>
                        <w:tc>
                          <w:tcPr>
                            <w:tcW w:w="22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581"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2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58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Registration:Reception Desk Open(1:00-7:00pm)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57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Coffer/Tea Break(3:40-4:00pm)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58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Coffer/Tea Break(3:40-4:00pm)</w:t>
                            </w:r>
                          </w:p>
                        </w:tc>
                        <w:tc>
                          <w:tcPr>
                            <w:tcW w:w="2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46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Tour of Enshi Sites(8:30am-5:30pm)</w:t>
                            </w:r>
                          </w:p>
                        </w:tc>
                        <w:tc>
                          <w:tcPr>
                            <w:tcW w:w="22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58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Closing Ceremony(4:40-5:20pm)</w:t>
                            </w:r>
                          </w:p>
                        </w:tc>
                        <w:tc>
                          <w:tcPr>
                            <w:tcW w:w="22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581"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2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58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Registration:Reception Desk Open(1:00-7:00pm)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57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Registration(1:00-6:00pm)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58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Registration(1:00-6:00pm)</w:t>
                            </w:r>
                          </w:p>
                        </w:tc>
                        <w:tc>
                          <w:tcPr>
                            <w:tcW w:w="2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46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Tour of Enshi Sites(8:30am-5:30pm)</w:t>
                            </w:r>
                          </w:p>
                        </w:tc>
                        <w:tc>
                          <w:tcPr>
                            <w:tcW w:w="22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58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Closing Ceremony(4:40-5:20pm)</w:t>
                            </w:r>
                          </w:p>
                        </w:tc>
                        <w:tc>
                          <w:tcPr>
                            <w:tcW w:w="22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581"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4" w:hRule="exact"/>
                        </w:trPr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58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Welcome Reception(7:00-9:00pm)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57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Dinner(7:00-8:30pm)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58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Dinner(7:00-8:30pm)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58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Dinner(7:00-8:30pm)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4"/>
                              <w:ind w:left="58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Farewell Banquet(6:00-7:30pm)Performance Show (Folksong and Dance)(8:00-9:30pm)</w:t>
                            </w:r>
                          </w:p>
                        </w:tc>
                        <w:tc>
                          <w:tcPr>
                            <w:tcW w:w="22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4"/>
                              <w:ind w:left="581"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458"/>
        <w:ind w:left="4908" w:hanging="0"/>
        <w:jc w:val="left"/>
        <w:rPr/>
      </w:pPr>
      <w:r>
        <w:rPr/>
      </w:r>
    </w:p>
    <w:sectPr>
      <w:type w:val="nextPage"/>
      <w:pgSz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